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Tablets of the Divine Pl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Homework Due Oct 22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pages 49 - 53 paragraphs 1 - 14 and answer the questio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ntended (meant) by heavenly arm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happen if one of these souls turns his face toward some dir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ll any soul be called who attains this s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station of Apostle of Baha'u'llah there are three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first condition?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Firmness in the Covena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econd condition?</w:t>
      </w:r>
    </w:p>
    <w:p>
      <w:pPr>
        <w:pStyle w:val="Normal"/>
        <w:rPr/>
      </w:pPr>
      <w:r>
        <w:rPr/>
        <w:tab/>
      </w:r>
      <w:r>
        <w:rPr>
          <w:u w:val="single"/>
        </w:rPr>
        <w:t>Fellowship and love amongst the believer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hird condition?</w:t>
      </w:r>
    </w:p>
    <w:p>
      <w:pPr>
        <w:pStyle w:val="Normal"/>
        <w:rPr/>
      </w:pPr>
      <w:r>
        <w:rPr/>
        <w:tab/>
      </w:r>
      <w:r>
        <w:rPr>
          <w:u w:val="single"/>
        </w:rPr>
        <w:t>Teachers must travel to all parts of the continent: nay, rather to all parts of the world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6:53:00Z</dcterms:created>
  <dc:creator>Jim Schechter</dc:creator>
  <dc:description/>
  <dc:language>en-US</dc:language>
  <cp:lastModifiedBy>Jim Schechter</cp:lastModifiedBy>
  <dcterms:modified xsi:type="dcterms:W3CDTF">2000-12-17T17:10:00Z</dcterms:modified>
  <cp:revision>2</cp:revision>
  <dc:subject/>
  <dc:title>Tablets of the Divine Plan</dc:title>
</cp:coreProperties>
</file>